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Modulistica gestione protocollo informatico</w:t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Documento n. 31c – Provvedimento autorizzativi di annullamento numero protocollo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28"/>
        </w:rPr>
      </w:pPr>
      <w:r>
        <w:rPr>
          <w:rFonts w:cs="Arial Narrow" w:ascii="Arial Narrow" w:hAnsi="Arial Narrow"/>
          <w:i/>
          <w:sz w:val="3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</w:rPr>
        <w:t>Provvedimento autorizzativo n.________ di annullamento numero di protocollo</w:t>
      </w:r>
    </w:p>
    <w:p>
      <w:pPr>
        <w:pStyle w:val="Normal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Il responsabile del servizio – Amministrazione Generale e Servizi alla Person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vista la richiesta allegata del dirigente/responsabile di servizio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d'ufficio;                             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visto il DPR 445/00,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autorizza</w:t>
      </w:r>
    </w:p>
    <w:p>
      <w:pPr>
        <w:pStyle w:val="Normal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 xml:space="preserve">l'annullamento dati del protocollo n. ______________ del ______________;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con la seguente motivazione: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</w:rPr>
        <w:t>errato inserimento dati anagrafici/variazione dati documento;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</w:rPr>
        <w:t>errato inserimento oggetto/variazione dati documento;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</w:rPr>
        <w:t>assegnazione di numero a documento già protocollato;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</w:rPr>
        <w:t xml:space="preserve">documento non di competenza della </w:t>
      </w:r>
      <w:r>
        <w:rPr>
          <w:rFonts w:cs="Arial Narrow" w:ascii="Arial Narrow" w:hAnsi="Arial Narrow"/>
          <w:b/>
          <w:bCs/>
        </w:rPr>
        <w:t>(inserire nome amministrazione)</w:t>
      </w:r>
      <w:r>
        <w:rPr>
          <w:rFonts w:cs="Arial Narrow" w:ascii="Arial Narrow" w:hAnsi="Arial Narrow"/>
        </w:rPr>
        <w:t xml:space="preserve"> da restituire;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</w:rPr>
        <w:t>altro: 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Comune di Lungavilla – Manuale per la gestione del protocollo informatico,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</w:rPr>
      <w:t>dei flussi documentali e degli archivi (artt. 3 e 5 del DPCM 3/12/2013)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4:08:00Z</dcterms:created>
  <dc:creator>livraga</dc:creator>
  <dc:description/>
  <cp:keywords/>
  <dc:language>en-US</dc:language>
  <cp:lastModifiedBy>mariagrazia</cp:lastModifiedBy>
  <dcterms:modified xsi:type="dcterms:W3CDTF">2016-01-13T11:37:00Z</dcterms:modified>
  <cp:revision>9</cp:revision>
  <dc:subject/>
  <dc:title/>
</cp:coreProperties>
</file>